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Satluj" w:ascii="Satluj" w:hAnsi="Satluj"/>
        </w:rPr>
        <w:t>Øð, ÕÇÔ¿ç¶ é¶, À°µæ¶ Ô°³çË ÇÜ¾æ¶ å¹ÔÅâÅ Ççñ Ô¯ò¶¢ õËð, ÇÂÔ ÕÔÅòå Ã¾Ú Ô¯ ÃÕçÆ þ, êð ÇÂé·» ÃÅðÆÁ» ÁÖÅä», ÕÔÅòå», ÇÂé·» ÃÅð¶ î¹ÔÅòÇðÁ» ù àËµÃà Õðé çÅ Ãí å¯º Ã½ÖÅ åðÆÕÅ ÔË ÇÂé·» çÆ åðåÆì ù À°ñàÅ Õð Õ¶ ç¶ÖäÅ ÇÕ ê°¼áÅ êÇó·Á» òÆ ÇÂÔ ÃÔÆ ã¹Õç¶ é¶ Ü» éÔÄ¢ ÕÆ å¹ÔÅâÅ Ççñ À°µæ¶ ÔÆ þ ÇÜ¾æ¶ ÇÕå¶ òÆ å¹ÔÅâÅ Øð þ? Ô¯ ÃÕçË ÇìñÕ¹ñ ÇÂÔÆ ÃÈðå¶ÔÅñ Ô¯ò¶¢ Õ¯ÂÆ ìÔ¹å ÔÆ õÅÃ å¹ÔÅâ¶ ÁÅñ¶ ç¹ÁÅñ¶ ç¶ òÅåÅòðä çÅ ÇÂ¾Õ îÔ¾åòêÈðä ÇÔ¾ÃÅ þ, Áå¶ ìçñçÆÁ» Çø÷Åò» å¹ÔÅù ÇÂÔ î¹ó ÇòÚÅðé çÅ Ã¾çÅ ç¶ ðÔÆÁ» Ôé ÇÕ ÇÂÔ å¹ÔÅâ¶ ñÂÆ ÇÕ³éÆ ÁÇÔîÆÁå ð¼ÖçÅ þ ... Áå¶ ôÅÇÂç ÁÅêäÆ ÕçðçÅéÆ ÓÚ òè¶ð¶ ÇéÃ¿× Ô¯ä çÅ¢</w:t>
      </w:r>
    </w:p>
    <w:p>
      <w:pPr>
        <w:pStyle w:val="Normal"/>
        <w:jc w:val="both"/>
        <w:rPr/>
      </w:pPr>
      <w:r>
        <w:rPr>
          <w:rFonts w:cs="Arial" w:ascii="Satluj" w:hAnsi="Satluj"/>
        </w:rPr>
        <w:t>ÇÕÃ¶ Çðôå¶ ù ÇéíÅÀ°ä çÅ Ãí å¯º ÇìÔåð ã¿× ÕÆ ÔË? ô¾Õ çÆ ×¹¿ÜÅÇÂô õåî Õðé ñÂÆ, îËù ÇÂÔ Ãê¼ôà Õð ç¶äÅ ÚÅÔÆçË ÇÕ ÇÂ¾æ¶ î¶ðÆ î¹ðÅç Ôð ÇÕÃî ç¶ Çðôå¶ å¯º þ éÅ ÇÃðø ð¯îËºÇàÕ àÅÂÆê ç¶ ÇðôÇåÁ» å¯º¢ ôÌ¹¶äÆÁ» ù é÷ðÁ³çÅ÷ ÕðÇçÁ», êð, ÜòÅì å» ÇÂ¾Õ ÔÆ ÔË¢ ÁÃÄ ÚÆ÷» À°Ã åð·» éÔÄ ÕðéÅ ÚÅÔ¹¿ç¶ ÇÜò¶º À°é·» ù ÕÆåÅ ÜÅäÅ ÚÅÔÆçË, ÁÃÄ À°Ô Õðé ñÂÆ ÁÅ÷Åç îÇÔÃÈÃ ÕðéÅ ÚÅÔ¹¿ç¶ Ô» ÇÜÃ ù ÕðéÅ ÃÅù Õ¹çðåÆ, ÃÇÔÜ Áå¶ ÁÃñ ñ¾×¶¢ Ü¶Õð ÔÅñÆÁÅ ØàéÅò» é¶ å¹ÔÅâ¶ Á³çð êéê ðÔ¶ Çé¾Ø Áå¶ ïÕÆé ç¶ ÇÂ÷ÔÅð» ù çÇìÁÅ (Ü» òðÇÜÁÅ) þ å» ÁÅÀ°ä òÅñÆÁ» ØàéÅò» À°é·» ù Ô¯ð òÆ Ç÷ÁÅçÅ Ã¿íò ìäÅÀ°ä×ÆÁ»¢ ÁÅêä¶ îé çÆ ×¾à øÆÇ¦× Óå¶ ÇòôòÅÃ Õð¯!</w:t>
      </w:r>
    </w:p>
    <w:p>
      <w:pPr>
        <w:pStyle w:val="Normal"/>
        <w:jc w:val="both"/>
        <w:rPr>
          <w:rFonts w:ascii="Arial" w:hAnsi="Arial" w:cs="Arial"/>
        </w:rPr>
      </w:pPr>
      <w:r>
        <w:rPr>
          <w:rFonts w:cs="Arial" w:ascii="Arial" w:hAnsi="Arial"/>
        </w:rPr>
        <w:t>No matter where we go, we never escape our own shadow. There is spiritual as well as physical truth in that. Some things we just can’t get away from. At worst, we ignore them. At best, we face them bravely, deal with them sensitively and improve our lives by being willing to learn. One thing we may need to look at is why different relationships sometimes keep raising the same challenges. The coming events may broaden your life’s horizon in what will eventually prove to be a wonderful way.</w:t>
      </w:r>
    </w:p>
    <w:p>
      <w:pPr>
        <w:pStyle w:val="Normal"/>
        <w:jc w:val="both"/>
        <w:rPr>
          <w:rFonts w:ascii="Satluj" w:hAnsi="Satluj" w:cs="Arial"/>
        </w:rPr>
      </w:pPr>
      <w:r>
        <w:rPr>
          <w:rFonts w:cs="Arial" w:ascii="Satluj" w:hAnsi="Satluj"/>
        </w:rPr>
        <w:t>ÁÃÄ ÇÜ¾æ¶ îð÷Æ ÜÅ Öñ¯ÂÆÂ¶, ÁÅêä¶ êðÛÅò¶º å¯º ÁÃÆº Õç¶ òÆ Çê¼ÛÅ éÔÄ Û°âÅ ÃÕç¶¢ ÇÂÃ ×¾ñ ÓÚ ðÈÔÅéÆ Áå¶ ç¹ÇéÁÅòÆ, ç¯Ô¶º Ã¾ÚÅÂÆÁ» Û°¾êÆÁ» Ô¯ÂÆÁ» Ôé¢ Ã¼Úî°¼Ú, Õ°Þ ÚÆ÷» å¯º ç½ó êÅÀ°äÅ òÅÕÂÆ éÅî¹îÇÕé Ô¹¿çË¢ Ü¶ ÃÅâÆ ÇÕÃîå íËóÆ Ô¯ò¶, ÁÃÄ À°é·» ù é÷ðÁ³çÅ÷ Õð ÃÕç¶ Ô»¢ Ü¶ ÁÃÆº õ°ôÇÕÃîå Ô¯ÂÆÂ¶, ÁÃÄ À°é·» çÅ ìÔÅçðÆ éÅñ ÃÅÔîäÅ Õð»×¶, À°é·» éÅñ Ã³ò¶çéôÆñåÅ éÅñ éÇÜ¾á»×¶, Áå¶ À°é·» å¯º ÇÃ¾Öä ñÂÆ ð÷Åî³ç Ô¯ Õ¶ ÁÅêäÅ ÜÆòé Ã¹èÅð»×¶¢ ÇÂ¾Õ ÚÆ÷ ÇÜÃ ò¼ñ ôÅÇÂç ÃÅù ÇèÁÅé ç¶ä çÆ ñ¯ó êò¶ À°Ô ÔË ÇÕ ò¾Ö¯ ò¾Öð¶ Çðôå¶ ÕÂÆ òÅð ÇÕÀ°º ÇÂ¾Õ¯ ÇÜÔÆÁ» Ú¹ä½åÆÁ» Öó·ÆÁ» Õðç¶ é¶¢ ÁÅÀ°ä òÅñÆÁ» ØàéÅò» å¹ÔÅâ¶ ÜÆòé ç¶ ÇçÃÔ¾ç¶ ù Ú½óÅ Õð ÃÕçÆÁ» Ôé Ü¯ Á³å ù ÇÂ¼Õ ôÅéçÅð ê³è ÃÅÇìå Ô¯ò¶×Å¢</w:t>
      </w:r>
    </w:p>
    <w:p>
      <w:pPr>
        <w:pStyle w:val="Normal"/>
        <w:jc w:val="both"/>
        <w:rPr>
          <w:rFonts w:ascii="Arial" w:hAnsi="Arial" w:cs="Arial"/>
        </w:rPr>
      </w:pPr>
      <w:r>
        <w:rPr>
          <w:rFonts w:cs="Arial" w:ascii="Arial" w:hAnsi="Arial"/>
        </w:rPr>
        <w:t>You don’t always see the world in quite the same way as others see it. You ask more questions. You raise more eyebrows. You think more thoughts! That, though, doesn’t mean you always find more faults. Sometimes, your exceptional discrimination bestows you with genuine appreciation for people and situations. You can see where praise and acclaim is due, even where others may take much for granted. There may come a moment where you feel slightly awestruck by revelations, but you also gain so much from them.</w:t>
      </w:r>
    </w:p>
    <w:p>
      <w:pPr>
        <w:pStyle w:val="Normal"/>
        <w:jc w:val="both"/>
        <w:rPr/>
      </w:pPr>
      <w:r>
        <w:rPr>
          <w:rFonts w:cs="Arial" w:ascii="Satluj" w:hAnsi="Satluj"/>
        </w:rPr>
        <w:t>å¹ÃÄ Ã¿ÃÅð ù Ôî¶ôÅ À°Ã åð·» éÔÄ ç¶Öç¶ ÇÜò¶º çÈÃð¶ ÇÂÃ ù ç¶Öç¶ Ôé¢ å¹ÃÄ òè¶ð¶ ÃòÅñ Õðç¶ Ô¯¢ å¹ÃÄ òè¶ð¶ ÁÃÇÔîåÆ ÜåÅÀ°ºç¶ Ô¯¢ å¹ÃÄ òè¶ð¶ Ã¯Ú» Ã¯Úç¶ Ô¯¢ ÇÂÃ çÅ, êð, ÔðÇ×÷ ÇÂÔ îåñì éÔÄ ÇÕ å¹ÃÄ Ôî¶ôÅ òè¶ð¶ é°ÕÃ Õ¾ãç¶ Ô¯¢ ÕÂÆ òÅð, å¹ÔÅâÆ ñÅÇîÃÅñ ÃîÞ å¹ÔÅù ñ¯Õ» Áå¶ ÃÇæåÆÁ» çÆ Ã¾ÚÆ åÅðÆø Õðé çÆ åîÆ÷ òÆ ìõôçÆ þ¢ å¹ÃÄ ç¶Ö ñËºç¶ Ô¯ ÇÕ çÅç ç¶äÆ ÇÕ¾æ¶ ìäçÆ þ, úç¯º òÆ Üç¯º çÈÃð¶ íÅò¶º ÇÂÃ òñ¯º ÇìñÕ¹ñ Áò¶Ãñ¶ Ô¯ä¢ ÁÇÜÔÅ êñ ÁÅ ÃÕçË Üç¯º Ô¯ä òÅñ¶ õ¹ñÅÇÃÁ» ÕÅðé å¹ÃÆº æ¯ó·Å í½Ú¾ÕÅ îÇÔÃ±Ã Õð¯, êð å¹ÃÄ À°é·» å¯º ìÔ¹å Õ°Þ Ö¼àç¶ òÆ Ô¯¢</w:t>
      </w:r>
    </w:p>
    <w:p>
      <w:pPr>
        <w:pStyle w:val="Normal"/>
        <w:spacing w:before="0" w:after="200"/>
        <w:jc w:val="both"/>
        <w:rPr/>
      </w:pPr>
      <w:r>
        <w:rPr>
          <w:rFonts w:cs="Arial" w:ascii="Satluj" w:hAnsi="Satluj"/>
        </w:rPr>
        <w:t xml:space="preserve">ÁÃÄ ÃÅð¶ õÅÃ Ô»¢ ÁÃÆº ÃÅð¶ ÔÆ Õ°Þ éÅ Õ°Þ ï¯×çÅé êÅÀ°ºç¶ Ô»¢ ÁÃÄ ÃÅð¶ åÅðÆø Áå¶ òÅÔ òÅÔ ç¶ Ô¾ÕçÅð Ô»¢ ÃÅâ¶ ÓÚ¯º Õ°Þ ÇÂÃ çÆ ÁÅêä¶ Á³çð î½ÜÈç×Æ ù í»ê ñËºç¶ Ôé, Áå¶ À°é·» çÆ ì¯ñÚÅñ ÓÚ ÃòË ÇòôòÅÃ çÆ ÞñÕ Ãí ù ÇçÖÅÂÆ Çç¿çÆ þ¢ Õ°Þ ù ÃÅðÆ À°îð ÇÂÔ¯ ô¾Õ ðÇÔ¿çË ÇÕ À°é·» ÓÚ ÁÅî Ã¿ÃÅð å¯º ò¾ÖðÅ Õ°Þ ÷ð±ð ÔË êð À°Ô Õ¶òñ ÁÇÜÔÅ ÁêòÅç Ôé ÇÜÔóÅ Çéïî ÃÅÇìå ÕðçÅ ÔË, Áå¶ À°Ô Ú°ê ÚÅê ÇÃð Ã°¼à Õ¶ ñ¼×¶ ðÇÔ³ç¶ Ôé¢ å°ÔÅâÆ íÅòéÅåîÕ Ç÷¿ç×Æ ÓÚ, ÃòËîÅä ç¶ îÅîñ¶ ÓÚ ÇÜÔóÅ åòÅ÷é ÇÔ¼ÇñÁÅ ÇêÁË À°Ã ù Ã¿ì¯Çèå Ô¯ Õ¶ çð¹¾Ãå Õðé çÆ ñ¯ó þ¢ ÇÂÔ ÇÂÃ å¯º òèÆÁÅ òÕå Óå¶ Áå¶ ã¿× éÅñ éÔÆº ÃÆ Ô¯ ÃÕçÅ¢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RChatrikWeb">
    <w:charset w:val="00"/>
    <w:family w:val="auto"/>
    <w:pitch w:val="variable"/>
  </w:font>
  <w:font w:name="Liberation Sans">
    <w:altName w:val="Arial"/>
    <w:charset w:val="01"/>
    <w:family w:val="swiss"/>
    <w:pitch w:val="variable"/>
  </w:font>
  <w:font w:name="Satluj">
    <w:charset w:val="00"/>
    <w:family w:val="auto"/>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Raavi;Cambria Math"/>
      <w:color w:val="auto"/>
      <w:sz w:val="22"/>
      <w:szCs w:val="22"/>
      <w:lang w:val="en-US" w:bidi="pa-IN" w:eastAsia="zh-CN"/>
    </w:rPr>
  </w:style>
  <w:style w:type="character" w:styleId="DefaultParagraphFont">
    <w:name w:val="Default Paragraph Font"/>
    <w:qFormat/>
    <w:rPr/>
  </w:style>
  <w:style w:type="character" w:styleId="BodyTextChar">
    <w:name w:val="Body Text Char"/>
    <w:qFormat/>
    <w:rPr>
      <w:rFonts w:ascii="DRChatrikWeb" w:hAnsi="DRChatrikWeb"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RChatrikWeb" w:hAnsi="DRChatrikWeb"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5:51:00Z</dcterms:created>
  <dc:creator>HP-PC</dc:creator>
  <dc:description/>
  <cp:keywords/>
  <dc:language>en-US</dc:language>
  <cp:lastModifiedBy>HP-PC</cp:lastModifiedBy>
  <dcterms:modified xsi:type="dcterms:W3CDTF">2020-12-31T03:23:00Z</dcterms:modified>
  <cp:revision>3</cp:revision>
  <dc:subject/>
  <dc:title/>
</cp:coreProperties>
</file>